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Załącznik nr 1a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 dla części 1 (SIP1)</w:t>
      </w:r>
    </w:p>
    <w:p>
      <w:pPr>
        <w:pStyle w:val="TextBody"/>
        <w:spacing w:lineRule="auto" w:line="360"/>
        <w:ind w:firstLine="708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Cs w:val="24"/>
        </w:rPr>
      </w:pPr>
      <w:r>
        <w:rPr>
          <w:rFonts w:cs="Calibri" w:ascii="Calibri" w:hAnsi="Calibri"/>
          <w:szCs w:val="24"/>
        </w:rPr>
        <w:t>Przedmiotem zamówienia jest dostawa przez Wykonawcę na rzecz Zamawiającego, w okresie abonamentowym niewyłącznych i niezbywalnych licencji na korzystanie z publikacji elektronicznych w ramach udostępnionego przez Wykonawcę Systemu Informacji Prawnej (dalej: „SIP”, „ System”, „ Przedmiot zamówienia”. Dostęp do systemów odbywać się będzie poprzez publiczne adresy IP Sądów: Okręgowego w Tarnowie, Rejonowego w Dąbrowie Tarnowskiej i Rejonowego w Bochni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Cs w:val="24"/>
        </w:rPr>
      </w:pPr>
      <w:r>
        <w:rPr>
          <w:rFonts w:cs="Calibri" w:ascii="Calibri" w:hAnsi="Calibri"/>
          <w:szCs w:val="24"/>
        </w:rPr>
        <w:t>Wymagane</w:t>
      </w:r>
      <w:r>
        <w:rPr>
          <w:rFonts w:cs="Calibri" w:ascii="Calibri" w:hAnsi="Calibri"/>
          <w:b/>
          <w:szCs w:val="24"/>
        </w:rPr>
        <w:t xml:space="preserve"> funkcjonalności Systemu informacji prawnej (SIP):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Komplet informacji formalnych o aktach od 1918 roku (co najmniej: identyfikator, tytuł, organ wydający, data uchwalenia lub wydania aktu, data ogłoszenia, data wejścia w życie) publikowanych w Dzienniku Ustaw (dalej Dz. U)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Komplet informacji formalnych o aktach od 1945 roku (co najmniej: identyfikator, tytuł, organ wydający, data uchwalenia lub wydania aktu, data ogłoszenia, data wejścia w życie, data utraty mocy) publikowanych w Monitorze Polskim (dalej M.P)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etryka aktu prawnego oraz przepisu prawnego - brzmienie aktu i przepisu prawnego przy każdej zmianie, tytuł aktu prawnego, data wydania, data wejścia w życie, data zmiany oraz miejsce publikacji, rodzaj aktu prawnego, a dla aktów już nieobowiązujących informacja o dacie uchylenia aktu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automatycznego zweryfikowania liczby dokumentów danej kategorii zawartej w danej bazie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dokonywania przez użytkownika zmiany daty oceny, co do obowiązywania aktów z Dz. U. i M.P., czego efektem ma być przywołanie całego systemu prawa aktów obowiązujących, nieobowiązujących oraz oczekujących (wersji tekstów oraz relacji między aktami) na wybraną przez użytkownika dowolną datę z przeszłości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kopiowania zarówno całości jak również części dokumentów bezpośrednio z programu do edytora tekstu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pracy na kilku aktach jednocześnie, automatycznie otwieranie nowego aktu prawnego w nowym oknie (zakładce)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przeglądania tekstów projektów zmieniających akt obowiązujący z aktu obowiązującego oraz  z poziomu  jednostki redakcyjnej aktu obowiązującego, której projekt dotyczy. 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śledzenia zmian w przepisach na dany dzień - kiedy akt prawny wchodzi w życie, kiedy jest zmieniany, bądź też traci moc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udostępniania kolejnych wersji historycznych aktów obowiązujących i uchylonych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wydruku całego aktu prawnego, poszczególnych jednostek redakcyjnych, zaznaczonego fragmentu, z przypisami i bez przypisów z zachowaniem formatowania widocznego na monitorze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wyświetlenia treści całego aktu prawnego/komentarza/monografii lub jego fragmentu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Możliwość zaznaczenia jednostki redakcyjnej danego aktu i przeniesienia do nowego okna, w którym wyświetlone będą pełne wersje historyczne tej jednostki redakcyjnej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Odwołania do ocenianych co do aktualności cytatów/też z piśmiennictwa prawniczego z poziomu tekstu aktu prawnego (jednostki redakcyjnej) lub z poziomu metryki aktu prawnego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Odwołania do komentarzy z poziomu tekstu aktu prawnego (jednostki redakcyjnej) lub z poziomu metryki aktu prawnego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Odwołania do orzeczeń z poziomu tekstu aktu (jednostki redakcyjnej) lub z poziomu metryki aktu prawnego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Odwołania do pism urzędowych z poziomu tekstu aktu prawnego (jednostki redakcyjnej) lub z poziomu metryki aktu prawnego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Odwołania do przywołanych w aktach przepisów innych aktów prawnych, aktów wykonawczych z poziomu tekstu aktu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Oznaczenie identyfikacji aktów obowiązujących, nieobowiązujących i oczekujących publikowanych w Dz. U. i M.P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Prezentacja wszystkich wersji aktów prawnych, w tym możliwość wyboru przez użytkownika wersji aktu prawnego aktualnej na dany dzień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Wyszukiwanie dokumentów zawartych w Monitorze Sądowym i Gospodarczym według numeru KRS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Wyszukiwanie dokumentów zawartych w Monitorze Sądowym i Gospodarczym, Monitorze Polskim B według nazwy podmiotu, którego te dokumenty dotyczą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Wyszukiwanie wg daty wydania, opublikowania, obowiązywania, wg słów w treści dokumentów z różnych baz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Wyszukiwanie wg identyfikatora aktu prawnego, sygnatury orzeczenia, numeru druku projektu ustawy, wg rocznika, wg organu wydającego, rodzaju aktu, indeksu przedmiotowego, słowa /wyrażenia z odmianą fleksyjną.  Wyszukiwanie słowa /wyrażenia z odmianą fleksyjną również </w:t>
        <w:br/>
        <w:t xml:space="preserve">z  poziomu otwartego teksu dokumentu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Wzajemne powiązania formalne między aktami (co najmniej relacje typu: zmienia - zmieniony przez, uchyla - uchylony przez, wykonuje - wykonywany przez, wprowadza - wprowadzony przez, interpretuje - interpretowany przez).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System, zawiera następujące funkcjonalności ułatwiające pracę z orzeczeniami sądowymi: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orzeczenia seryjne – grupowanie orzeczeń w ramach jednej pozycji na listach wyszukiwania,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rzeczenia podobne – prezentacja orzeczeń o podobnej treści, 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wybór eksperta – wskazanie istotnych orzeczeń wybranych przez eksperta,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każ tezę w uzasadnieniu – szybkie przejście do fragmentu w treści orzeczenia, z którego pochodzi teza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SIP zapewnia dostęp do wersji pdf publikacji książkowych (komentarzy, monografii) oraz umożliwia cytowanie publikacji z uwzględnieniem numeru strony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Interaktywne, graficzne schematy procedur z zakresu postępowania karnego, administracyjnego, prawa cywilnego i handlowego, prawa zamówień publicznych, prawa pracy, budownictwa i ochrony środowiska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Szkolenia merytoryczne oraz dostęp do natychmiastowej pomocy eksperta online lub za pośrednictwem infolinii w zakresie zamówień publicznych, kadr i finansów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P zostanie udostępniony z wykorzystaniem serwera WWW dostawcy systemu informacji prawnej 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Dostęp do SIP realizowany będzie przez przeglądarkę internetową (WWW), wymaga się zgodności z najnowszymi dostępnymi wersjami przeglądarek m.in. Firefox, Edge, Chrome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 xml:space="preserve">Aktualizacja bazy danych systemu (z wyłączeniem poz.8 tabeli poniżej) będzie wykonywana do 7 dni od momentu pojawienia się nowego aktu prawnego (np. dziennika ustaw),  do fazy aktu opracowanego. Przez akt opracowany, Zamawiający rozumie tekst ujednolicony i powiązany </w:t>
        <w:br/>
        <w:t>z aktami prawnym do którego zmiana się odnosi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ramach świadczeń pomocniczych Wykonawca zapewni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sparcie drogą elektroniczną oraz telefoniczną w okresie eksploatacji SIP,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utrzymanie zgodności bazy danych z oprogramowaniem – prace wykonywane po stwierdzeniu przez Zamawiającego nieprawidłowości w funkcjonowaniu oprogramowania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inne prace konieczne do wykonania zamówienia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zyty serwisowe w siedzibie Zamawiającego (w razie zaistnienia konieczności),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>Zamawiający może dla własnych potrzeb drukować dane z SIP, dokonywać eksportu danych z SIP – w zakresie i na zasadach określonych programem komputerowym obsługującym SIP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sób realizacji przedmiotu zamówienia jest szczegółowo określony we wzorze umowy, który stanowi załącznik nr 2 do SWZ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rFonts w:cs="Calibri" w:ascii="Calibri" w:hAnsi="Calibri"/>
          <w:szCs w:val="24"/>
        </w:rPr>
        <w:tab/>
        <w:t xml:space="preserve">Szczegółowy zakres publikacji elektronicznych </w:t>
      </w:r>
      <w:r>
        <w:rPr/>
        <w:t>SIP:</w:t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6"/>
      </w:tblGrid>
      <w:tr>
        <w:trPr>
          <w:trHeight w:val="300" w:hRule="atLeast"/>
        </w:trPr>
        <w:tc>
          <w:tcPr>
            <w:tcW w:w="9696" w:type="dxa"/>
            <w:tcBorders/>
            <w:vAlign w:val="center"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WARTOŚĆ MERYTORYCZNA - KATEGORIA PRA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kty prawne publikowane w Dz. U.  i M.P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Aktywów Państwow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Edukacji i Nauk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Cyfryza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Finans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Funduszy i Polityki Regionalnej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Infrastruktur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Klimatu i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Kultury i Dziedzictwa Narodow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Obrony Narodow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Rodziny i Polityki Społeczn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Rolnictwa i Rozwoju Ws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Rozwoju i Technologi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Sportu i Turystyk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Sprawiedliwośc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Spraw Wewnętrznych i Administra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Spraw Zagranicz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Zdrow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Edukacji Narodow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Energi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Finansów, Funduszy i Polityki Regionaln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Gospodarki Morskiej i Żeglugi Śródlądow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Inwestycji i Rozwoj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ra Kultury, Dziedzictwa Narodowego i Sport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Nauki i Szkolnictwa Wyższ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Ministra Rozwoju i Finans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Agencji Bezpieczeństwa Wewnętrzn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Centralnego Biura Antykorupcyjn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Generalnej Dyrekcji Dróg Krajowych i Autostr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Generalna Dyrekcji Ochrony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Głównego Inspektoratu Ochrony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Głównego Inspektoratu Transportu Drogow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Głównego Urzęd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Głównego Urzędu Statystyczn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Komendy Głównej Poli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Komendy Głównej Straży Graniczn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Komisji Nadzoru Finansow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Naczelnej Dyrekcji Archiwów Państwow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Narodowego Banku Polski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Urzędu Komunikacji Elektroniczn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Urzędu Lotnictwa Cywiln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Urzędu Ochrony Konkurencji i Konsument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Urzędu Patentowego R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Urzędu Transportu Kolejow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 Urzędowy Wyższego Urzędu Górnicz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enniki Urzędowe U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let ogłoszeń opublikowanych w Monitorze Polskim 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let tekstów aktów ujednoliconych i ocenionych, co do obowiązywania, opublikowanych od 1 stycznia 1940 r. (Dziennik Ustaw) oraz od 1 stycznia - 1945 r. (Monitor Polski) wraz z możliwością przestawienia daty obowiązywania na dowolny dzień wybrany przez użytkownika z uwzględnieniem relacji z aktami wykonawczym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let tekstów pierwotnych aktów prawnych (zeskanowanych) identycznych co do formy, jak tekst opublikowany w wersji papierowej w Dzienniku Ustaw i Monitorze Polskim (dotyczy wersji papierowej do 2012 r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let tekstów projektów ustaw wraz z uzasadnieniami wniesione od IV kadencji Sejmu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let ujednoliconych i ocenianych co do obowiązywania tekstów aktów prawnych z Dziennika Urzędowego UE seria L- wydanie polskie i serii C- wydanie polskie, oraz polskie wydanie specjalne; wraz z kompletem informacji formalnych o aktach opublikowanych w Dz. Urz. seria L i C wydanie polskie oraz wydanie specjalne (co najmniej: identyfikator, tytuł, organ wydający, data uchwalenia lub wydania aktu, data ogłoszenia, data wejścia w życie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e teksty aktów prawnych opublikowanych w Dziennikach Urzędowych naczelnych i centralnych organów administracji rządowej  (i stanowiących kontynuacje dzienników wydanych przez urząd występujący pod inną nazwą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tu tekstów aktów prawnych ujednoliconych i ocenianych co do obowiązywania opublikowanych w Wojewódzkich Dziennikach Urzędowych, od wprowadzenia 16 województw ustawą z dnia 24 lipca 1998 r. o wprowadzeniu zasadniczego trójstopniowego podziału terytorialnego państwa, to jest 1 stycznia 1999 ro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y tekst następującego aktu prawnego z możliwością wyświetlenia brzmienia wskazanego aktu prawnego na wybrany dzień: Kodeks Cywilny obowiązujący na Ziemiach Zachodnich Rzeczypospolitej Polskiej (BÜRGERLICHES GESETZBUCH) z 1896.08.18 (Z.U.Z.Z.1923.1.10.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y tekst następującego aktu prawnego z możliwością wyświetlenia brzmienia wskazanego aktu prawnego na wybrany dzień:  Kodeks cywilny Królestwa Polskiego z 1825.06.01 (Dz.P.K.P.1825.10.41.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y tekst następującego aktu prawnego z możliwością wyświetlenia brzmienia wskazanego aktu prawnego na wybrany dzień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odeks Napoleona z 1804.03.21 (K.N.1808.1.1.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y tekst następującego aktu prawnego z możliwością wyświetlenia brzmienia wskazanego aktu prawnego na wybrany dzień:  Powszechna Księga Ustaw Cywilnych (ALLGEMEINES BÜRGERLICHES GESETZBUCH) z 1811.06.01 (P.K.U.C.1811.1.1.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y tekst następującego aktu prawnego z możliwością wyświetlenia brzmienia wskazanego aktu prawnego na wybrany dzień:  Prawo o Przywilejach i Hipotekach z 1925.06.01 (Dz.P.K.P.1825.9.40.355 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jednolicony tekst następującego aktu prawnego z możliwością wyświetlenia brzmienia wskazanego aktu prawnego na wybrany dzień:  Prawo o ustaleniu własności dóbr nieruchomych, o przywilejach i hipotekach w miejsce tytułu XVIII. księgi III. kodeksu cywilnego z 1818.04.14 (Dz.P.K.P.1818.5.21.295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zystkie akty obowiązujące oraz oczekując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biór obowiązujących formularzy urzędowych opublikowanych w Dziennikach Ustaw i Monitorach Polskich.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ARTOŚĆ MERYTORYCZNA - KATEGORIA ORZECZNICTW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kowane orzeczenia Sądu Najwyższego, Naczelnego Sądu Administracyjnego i Wojewódzkich Sądów Administracyj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czenia administracyjne w tym m. in. Głównej Komisji Orzekającej w Sprawach o Naruszenie Dyscypliny Finansów Publicznych przy Ministerstwie Finansów, Samorządowych Kolegiów Odwoławczych, Regionalnych Izb Obrachunk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czenia Europejskiego Trybunału Praw Człowieka w Strasburg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czenia Europejskiego Trybunału Sprawiedliwości w Luksemburg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czenia Głównej Komisji Arbitraż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zeczenia Regionalnych Komisji Orzekających w sprawach o naruszenie dyscypliny finansów publiczny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czenia Sądu Najwyższego, Naczelnego Sądu Administracyjnego, Wojewódzkich Sądów Administracyjnych, Trybunału Konstytucyjnego, sądów apelacyjnych oraz Sądu Konkurencji i Konsument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czenia Zespołu Arbitrów/Krajowej Izby Odwoławczej przy Prezesie Urzędu Zamówień Publicznych/ Krajowej Izby Odwoław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ksty uzasadnień bądź tez Europejskiego Trybunału Sprawiedliwości w Luksemburgu w języku polskim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ARTOŚĆ MERYTORYCZNA - KATEGORIA LITERA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grafia prawnicza rozumiana jako wykaz informacji o dokumentach piśmienniczych (książki, czasopisma, prace autorskie), zapisy bibliograficzne zgromadzone i opracowane pod względem merytoryczny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cywil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postępowania cywil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kar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postępowania kar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postępowania administracyj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Prawo o postępowaniu przed sądami administracyjny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spółek handl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prac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Kodeks rodzinny i opiekuńc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książkowe do ustawy Ordynacja podatkow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cywil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postępowania cywil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kar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postępowania kar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postępowania administracyj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Ustawy prawo o postępowaniu przed sądami administracyjny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spółek handl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prac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rodzinnego i opiekuń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Ordynacji podatkow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nstytucji Rzeczypospolitej Polski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karnego skarb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karnego wykonaw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entarze do Kodeksu postępowania w sprawach o wykroczeni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Kodeksu wykroc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ustawy prawo upadłościowe i naprawc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ustawy prawo bankow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ustawy o postępowaniu egzekucyjnym w administra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ustawy o dostępie do informacji publiczn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ochrony danych osob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ustawy o ustroju sądów powszech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spółdziel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prawa ochrony środowis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pras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ochrony konkurencji i konsumentó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własności przemysłow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konstytucyj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yczące gospodarki nieruchomościa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yczące prawa upadłościowego i napraw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budowla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gospodar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mieszkani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własności intelektualn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wiązane z tematyką zamówień publi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lanowania i zagospodarowania przestrzen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kosztów sąd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ubezpieczeń społe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z zakresu prawa ubezpieczeniowego gospodar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prac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rodzinnego i opiekuńcz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rynku kapitał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podatk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t. prawa roln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tarze do aktów prawnych Unii Europejski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ografie (pełne teksty książek) dotyczące prawa polskiego i europejski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ografie związane z tematyką zamówień publi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osy do orzeczeń w liczbie co najmniej 14.00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ęp do co najmniej 50 tytułów prasowych czasopism  prawniczych, zawierających pełne teksty artykułów lub główne tezy (fragmenty artykułu). Możliwość wyświetlenia artykułów w formacie pdf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t ogłoszeń opublikowanych w Monitorze Sądowym i Gospodarczym od wejścia w życie ustawy z dnia 30 sierpnia 1997 r. o Krajowym Rejestrze Sądowy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t ogłoszeń opublikowanych w Monitorze Polskim B. Od roku 2001 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t ogłoszeń opublikowanych w Monitorze Polskim B. Od roku 2001 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rzędzie pozwalające na szybkie wyszukiwani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o zamówień publi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ęp do czasopism prawniczych on-li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kiet funkcjonalności do wyszukiwania orzeczeń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owanie orzeczeń w ramach jednej pozycji na listach wyszukiwan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cja orzeczeń o podobnej treści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cja pism urzędowych o podobnej tre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ficzne wyróżnienia w tekście orzeczenia fragmentów o określonym charakterz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cja informacji o zakresie uchylenia dla orzeczeń sądów administracyj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ie na fragment orzeczenia, które zawiera informację o poruszanym w treści zagadnieniu prawny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ie istotnych orzeczeń wybranych przez eksper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 umożliwiająca bezpośrednie przejście do fragmentu w treści orzeczenia, z którego pochodzi tez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rozwiązania nawigacyjn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akładka na listach wyni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yfikacja menu jednostki w aktach praw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y panel w widoku orzeczen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akładka „Analiza treści” w orzeczeniach, w których dostępna jest analiza treści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filtry dla list orzeczeń: Dokumenty z analizą treści, Dokumenty bez analizy treści, Dokumenty z autoTEZAMI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relacja dla orzeczeń: orzeczenia uchylające - orzeczenia uchylane.</w:t>
            </w:r>
          </w:p>
        </w:tc>
      </w:tr>
    </w:tbl>
    <w:p>
      <w:pPr>
        <w:pStyle w:val="TextBody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ntStyle140">
    <w:name w:val="Font Style140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129">
    <w:name w:val="Font Style129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43:00Z</dcterms:created>
  <dc:creator>Madoń</dc:creator>
  <dc:description/>
  <cp:keywords/>
  <dc:language>en-US</dc:language>
  <cp:lastModifiedBy>Panek Monika</cp:lastModifiedBy>
  <cp:lastPrinted>2025-10-23T10:01:00Z</cp:lastPrinted>
  <dcterms:modified xsi:type="dcterms:W3CDTF">2025-11-06T12:19:00Z</dcterms:modified>
  <cp:revision>7</cp:revision>
  <dc:subject/>
  <dc:title>UMOWA  SERWISOWA</dc:title>
</cp:coreProperties>
</file>